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喜鹊儿调课审核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1</w:t>
      </w:r>
      <w:r>
        <w:rPr>
          <w:b w:val="false"/>
          <w:bCs w:val="false"/>
          <w:sz w:val="24"/>
          <w:szCs w:val="24"/>
          <w:lang w:val="en-US" w:eastAsia="zh-CN"/>
        </w:rPr>
        <w:t>、登录喜鹊儿</w:t>
      </w:r>
      <w:r>
        <w:rPr>
          <w:b w:val="false"/>
          <w:bCs w:val="false"/>
          <w:sz w:val="24"/>
          <w:szCs w:val="24"/>
          <w:lang w:val="en-US" w:eastAsia="zh-CN"/>
        </w:rPr>
        <w:t>APP</w:t>
      </w:r>
      <w:r>
        <w:rPr>
          <w:b w:val="false"/>
          <w:bCs w:val="false"/>
          <w:sz w:val="24"/>
          <w:szCs w:val="24"/>
          <w:lang w:val="en-US" w:eastAsia="zh-CN"/>
        </w:rPr>
        <w:t>，在首页点击“全部服务”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05610" cy="3563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1</w:t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在“全部服务”界面，选择“办事大厅”，再选择“审核中心”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6100" cy="216408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2</w:t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在“审核中心”界面选择“调课审核申请”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08960" cy="236220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3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选择“调课审核申请”后会显示待办事项，①选择“待办”；②选择申请调课的数据；③选择“审核”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92985" cy="454660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4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、点击“审核”后，会跳转到“审核申请”界面，在“审核申请”界面，①选择“同意”或“不同意”；②输入审核意见；③点击“提交”。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1859280" cy="386778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5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、点击“提交”之后在“流程审核中心”界面选择“已办”，会显示已经审核过的调课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/>
      </w:pPr>
      <w:r>
        <w:rPr/>
        <w:drawing>
          <wp:inline distT="0" distB="0" distL="0" distR="0">
            <wp:extent cx="2663825" cy="233616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、点击审核过的调课申请，会显示调课申请的详细信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12720" cy="563880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3:58:25Z</dcterms:created>
  <dc:creator>Huihui</dc:creator>
  <dc:description/>
  <dc:language>en-US</dc:language>
  <cp:lastModifiedBy>带着梦想寻找真谛</cp:lastModifiedBy>
  <dcterms:modified xsi:type="dcterms:W3CDTF">2021-12-08T04:1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01BCB063B24DF498CEEE6E4599F7BD</vt:lpwstr>
  </property>
  <property fmtid="{D5CDD505-2E9C-101B-9397-08002B2CF9AE}" pid="3" name="KSOProductBuildVer">
    <vt:lpwstr>2052-11.1.0.11115</vt:lpwstr>
  </property>
</Properties>
</file>